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right"/>
        <w:rPr/>
      </w:pPr>
      <w:r>
        <w:rPr/>
        <w:t>Приложение № 5</w:t>
      </w:r>
    </w:p>
    <w:p>
      <w:pPr>
        <w:pStyle w:val="List"/>
        <w:jc w:val="right"/>
        <w:rPr/>
      </w:pPr>
      <w:r>
        <w:rPr/>
        <w:t>к приказу ГАУЗ КО АСГБ</w:t>
      </w:r>
    </w:p>
    <w:p>
      <w:pPr>
        <w:pStyle w:val="List"/>
        <w:jc w:val="right"/>
        <w:rPr/>
      </w:pPr>
      <w:r>
        <w:rPr/>
        <w:t xml:space="preserve">№ </w:t>
      </w:r>
      <w:r>
        <w:rPr/>
        <w:t>491 от 22.07.2024 года</w:t>
      </w:r>
    </w:p>
    <w:p>
      <w:pPr>
        <w:pStyle w:val="Normal"/>
        <w:ind w:firstLine="53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афик документооборота  и сроки предоставления документов в бухгалтерию учрежд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501"/>
        <w:gridCol w:w="1138"/>
        <w:gridCol w:w="1258"/>
        <w:gridCol w:w="1484"/>
        <w:gridCol w:w="1250"/>
        <w:gridCol w:w="1213"/>
        <w:gridCol w:w="1639"/>
        <w:gridCol w:w="1136"/>
        <w:gridCol w:w="1080"/>
        <w:gridCol w:w="1080"/>
        <w:gridCol w:w="757"/>
        <w:gridCol w:w="909"/>
      </w:tblGrid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формы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(получение) документа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отка документа</w:t>
            </w:r>
          </w:p>
        </w:tc>
      </w:tr>
      <w:tr>
        <w:trPr/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иску/оформ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/срок испол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провер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предоставляет на проверк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/вид предоста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/пр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обрабо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предоставляется для обрабо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обработ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обработки информации/кому направляется обработанная информация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Ы ПЕРВИЧНЫХ УЧЕТНЫХ ДОКУМЕНТОВ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лата труд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акты, устанавливающий сроки выплаты заработной платы, порядок выплаты премий, материальной помощи, надбавок, размера оплаты за работу в выходные и праздничные дни и иных выплат, порядок удержаний из заработной платы(профсоюзные взносы и т.д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(поступления) правового ак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нутреннего пользования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ое распис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экономической 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начисления и своевременного осуществления расчетов по з/пл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о приеме работника на работ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 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сональные данные принимаемого на работу работника (паспортные данные, СНИЛС, ИНН и друг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работника на предоставление налоговых вычетов с приложением документов/удержание из заработной пл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 вариа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го от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учрежд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 вариа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ом учрежд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еспечения предоставляемых льгот, вычетов/отражение в расчетной ведомост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с предыдущего места работы ( справка о заработной плате за 2 календарных года с указанием всех периодов нахождения в отпуске, б/л и т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 вариа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го от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учрежд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 вариа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ом учрежд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беспечения предоставляемых льгот, вычетов/отражение в расчетной ведомост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о переводе работника на другую работ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 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о предоставлении отпуска работник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 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(распоряжение) об отзыве из отпуска работни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(распоряжение) о переносе части ежегодного отпуска, в случае временной нетрудоспособ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(распоряжение) о предоставлении работнику отпуска по уходу за ребенком до 3 л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(распоряжение) о поощрении работни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 11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(распоряжение)о премировании работни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(распоряжение) о выплате материальной помощи и иных выплат работник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(распоряжение) о прекращении (расторжении) трудового договора с указанием дней неиспользованного отпус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(распоряжение) о привлечении работника к работе в выходной д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об исполнении обязанностей временно отсутствующего работника с указанием допл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4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издания при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2 (двух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 бухгалте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расчетной ведомост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ка-расчет при прекращении трудового договора с работник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 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изд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расчетов по з /пл, внесения сведений в Карточку справку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о направлении в командировк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 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издания приказ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издания при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издания при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расчетов по з /пл, внесения сведений в Карточку справку /выплаты командировочных расходов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командировании на территории Российской Федерации (при условии подписания сформированного электронного документа электронными подписями всеми участниками составления документ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5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издания при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направления на подписание сформированных платежных документов/для отражения в журналах операций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решения о командировании на территории Российской Федер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5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нятия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издания при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направления на подписание сформированных платежных документов/для отражения в журналах операций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ель учета рабочего времен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4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учреждения ответственный за составление/старшая медицинская сестра (руководитель отдела), работник, отвечающий за составление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3- 27 числа каждого месяц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отдел и (или) другое уполномоченное лиц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учреждения ответственный за составление/старшая медицинская сестра (руководитель отдела), работник, отвечающий за составление докумен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раза в меся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3- 27 числа каждого меся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учреждения ответственный за составление/старшая медицинская сестра (руководитель отдела), работник, отвечающий за составление докумен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последнего дня каждого месяц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расчетной ведомост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тпуск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 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 до 15 декабр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по мере внесения изменений в бумажном вид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утвер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график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воевременного начисления о осуществления выплат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ая карточка работни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 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на работ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на рабо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зу после оформ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(или)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учета персональных данных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вой сч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 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на работ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на рабо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учета персональных данных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ведомость, в т.ч. по договорам гражданско-правового характе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4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(трех) рабочих дней до даты выплаты заработной пл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до даты выплаты з/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журналах операций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ная ведом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4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2(двух) рабочих дней до даты выплаты заработной пл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до даты выплаты з/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журналах операций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на перечисление денежных средств на лицевые счета работник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, не позднее срока установленного для выплаты заработной пл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еже 2 раз в меся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(одного) рабочего дня до даты выплаты з/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ни выплаты заработной пла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направления реестра в кредитную организацию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о-платежная ведом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4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, не реже двух раз в месяц, не позднее сроков выплаты з/пл, б/л и иных выпла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закрытия ведомости кассовым мет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журналах операций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ость доходов физических лиц, облагаемых НДФЛ, страховыми взнос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90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, электронно в базе Пару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закрытия ведомости отч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журналах операций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ость дополнительных доходов физических лиц, облагаемых НДФЛ и страховыми взнос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, электронно в базе Пару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закрытия ведомости отч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журналах операций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гражданско-правового характера/Дополнительное соглашение к договору ГП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 (или) иное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заклю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адровой службы и(или) иное уполномоченное лицо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ровая служба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журналах операций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приеме работ, выполненных услуг по срочному трудовому договору,  заключенному на время выполнения определенной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 7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заказч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, оригинал на бумажном носителе не позднее следующего рабочего дня со дня подпис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заказчи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/одномоментно после получения докумен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журналах операций и формирования расчетной ведомост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реестр сведений о стаже, з/пл для расчета пособ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в день пол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/электро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5(пяти) календарных дней с момента получения документов, необходимых для назначения пособ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листки о начислении и удержании заработной пл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,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сроки выплаты заработной платы за текущий меся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, через руководителей подразделений и (или) уполномоченных на то ли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/комбин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0 числа каждого меся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расче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0 числа каждого месяц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ыдачи расчетного листа работнику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Т НЕФИНАНСОВЫХ АКТИВОВ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о создании постоянно действующей комиссии по поступлению и выбытию активов ( с изменениями и дополнения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 комиссии и (или)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(скан копия) ежегод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чреждения/руководитель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и (или)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утвер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и(или)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рабочего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ормативно-справочной информаци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тветственных лиц(изменения, в носимые в пречн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 комиссии и(или) уполномоченное подразд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(скан копия) ежегод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чреждения/руководитель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и (или)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утвер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и(или)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рабочего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ормативно-справочной информаци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еренность на получение ТМЦ,отчет по доверенности(накладные, акты спис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10 дней с момента получения довер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бюджетного учета для сверки данных при отражении фактов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га регистрации довереннос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 числа 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бюджетного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1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/скан-копия/бумажный не позднее следующего рабочего дня со дня наступления факта хозяйственной жиз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/скан-копия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рабочего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рабочего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факта хозяйственной жизни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/бумаж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(скан-копия)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факта хозяйственной жизни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ость начисления амортизации или Бухгалтерская справ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35/05040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исла 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бюджетного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 передачи объектов нефинансовых акт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1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/скан-копия/бумажный не позднее следующего рабочего дня со дня наступления факта хозяйственной жиз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/скан-копия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рабочего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рабочего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факта хозяйственной жизни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приеме-передаче объектов нефинансовых акт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не поднее 1 рабочего дня со дня пол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и(или) 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моментно после подписа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и(или) иное 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факта хозяйственной жизни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Д( при отсутствии функциональной возможности формирования и подписания электронной подписью документа передающей стороне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отде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отд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от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финансов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отде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ки товаров, работ, услуг ( при отсутствии функциональной возможности формирования и подписания электронной подписью документа передающей стороно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/бухгалтерская служб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торгов/главный бухгалтер и (или)другое уполномоченное лиц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/бухгалтерская служб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ская служба/финансовый отдел или материальная 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/бухгалтерская служб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консервации (расконсервации) объекта основных сред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и по поступлению и выбытию актив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/одномоментно в день получения др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и (или) иное уполномоченное ли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информации в Инвентарной карточке учета нефинансовых активов/групповой карточк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приема-передачи объетов,полученных в личное польз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2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приемке материалов(материальных ценносте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б утилизации (уничтожению) материальных ценнос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ая на отпуск материалов(материальных ценностей) на сторону организациям, физ.лицам при продаже, в ремонт, реконструкцию, модернизацию и т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2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служб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ая на отпуск материальных ценностей на сторо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служб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е -наклад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2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служб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е-наклад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служб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списании объектов нефинансовых активов (кроем транспортных средст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1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списании объектов нефинансовых активов (кроем транспортных средст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списании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1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списании транспортного сре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приемке, сдаче отремонтированных, реконструированных, модернизированных объектов основных сред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1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евой лист легкого автомобил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45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 и (или )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 в ежедневном режим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петчер гаража/старший водит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 и (или )иное 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 в конце рабочего дня , либо не позднее следующего рабоче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петчер гаража/старший водите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 25, 31 число каждого месяц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списании мягкого и хозяйственного инвентар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1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ю-требование на выдачу продуктов пит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2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 ежеднев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 ежеднев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5 и 31 числа каждого меся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ость выдачи материальных ценностей на нужды учрежд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списании материальных зап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>
          <w:trHeight w:val="2349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списании материальных зап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списании бланков строгой отчет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8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/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списании бланков строгой отчет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/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а учета имущества в личном пользован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909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комиссии по поступлению и выбытию активов о принятии к учету нефинансовых атк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прекращении признания активами объектов нефинансовых акт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признании НФ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ение ( об изменении стоимости ОЦ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8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1 декабря каждого г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еже 1 раза в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ская служба Министерства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материальной группы/руководитель учрежд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здравоохранения ежегодно/ Отражение в учете факта хозяйственной жизни</w:t>
            </w:r>
          </w:p>
        </w:tc>
      </w:tr>
      <w:tr>
        <w:trPr>
          <w:trHeight w:val="25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ение при оформлении расчетов, возникающих по операциям приемки-передачи имущества, активов и обязательств между субъектами уч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8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при необход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еобходимости , не позднее 31 числа каждого меся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 отправите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 получатель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б оценке стоимости имущества, отчуждаемого не в пользу организаций бюджетной сфе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 не позднее следующего рабочего дня со дня поступления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 факта хозяйственной жизни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ВЕНТАРИЗА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о создании инвентаризационной комиссии ( с изменениями, дополнения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структурных подразделений/руководитель материальной группы/финансовой групп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нутреннего пользования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о проведении инвентаризации нефинансовых активов и материальных, в и.ч.годов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финансовой групп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одного рабочего дня со дня при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нутреннего пользования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проведении инвентариз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комисс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материальной группы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финансовый контроль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ение решения о проведении инвентариз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комисс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материальной группы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финансовый контроль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нтаризационная опись НФ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комисс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материальной группы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финансовый контроль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нтаризационная опись(сличительная) бланков строгой отчетности и НФ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комисс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материальной группы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финансовый контроль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нтаризационная опись наличных денежных сред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комисс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материальной группы/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финансовый контроль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результатах инвентаризации наличных денежных сред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8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/внезапно/электронно/на бумаг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финансовый контроль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нтаризационная опись расчетов с покупателями, поставщиками, дебиторами и кредитор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комисс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/руководитель учреждения/экономический отд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й группы/экономически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финансовый контроль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нтаризационная опись расчетов по поступления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комисс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/руководитель учреждения/экономический отд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й группы/экономически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финансовый контроль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ы сверки взаимных расч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/экономис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/руководитель учреждения/экономический отд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/эконом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(скан-обр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й группы/экономически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/экономис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финансовый контроль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результатах инвентариз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 электронно, бумажный вариа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бюджетного учета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Т КАССОВЫХ ОПЕРАЦИ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ходный, расходный кассовый ордер(фондовы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001,03100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 по мере приема/выдачи, в момент совершения оп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 в день получения докумен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же следующего дня посл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 в день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ый отчет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 на получение денежных средств(денежных документов), перечисляемых на карту. Заявка на получение наличных дене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1844,05318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к каждой выплате/получению наличных денег, в момент совершения оп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перед отправкой в УФ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моментно после подписа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рабочего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ый отчет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вление на взнос наличны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2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необход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перед отправкой в УФ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рабочего со дня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гистрации приходных и расходных ордер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ежедневно при формировании кассовых докум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моментно при формировании кассовых документ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нутреннего пользования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ая книг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5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 в конце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фак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ные поручения,на кассовый расх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18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в момент совершения оп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в конце д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дня получения выписки о прохождении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ФК/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 на возвра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18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в момент совершения оп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в конце д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дня получения выписки о прохождении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ФК/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аннулирование заяв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18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в момент совершения оп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в конце д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дня получения выписки о прохождении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ФК/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б уточнении вида и принадлежности платеж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18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в момент совершения оп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в конце д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ир/бухгалте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дня получения выписки о прохождении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ФК/отражение в учете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Т ОПЕРАЦИЙ В СФЕРЕ ЗАКУПОК ТОВАРОВ, РАБОТ, УСЛУГ ДЛЯ ОБЕСПЕЧЕНИЯ ГОСУДАРСТВЕННЫХ НУЖ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бюджетном обязательстве по извещению(принимаемо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сведения в течение 2 рабочих дней до дня направления на размещение в ЕИ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дела закуп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размещения документа в Е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 в сведения о бюджетном обязательстве по принимаемым обязательств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сведения в течение 2 рабочих дней до дня направления на размещение в ЕИ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дела закуп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размещения документа в Е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ение об осуществлении закуп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сведения в ЕИ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дела закуп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моментно после поступления документа в ГИ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фак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с приложением копии документа о признании конкурентных процедур несостоявшими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сведения  не позднее дня размещения в ЕИС проток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дела закуп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фак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контракт, догово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ектронные сведения  не позднее дня размещения в ЕИС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дела закуп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сведения из ЕИ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фак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ковская гарантия, информация о банковской гаранти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ся средствами ГИИС и направляется не позднее 1 рабочего дня со дня получения докумен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дела закуп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е сведения из ЕИ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ГПХ/доп.соглаш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тронный/скан-обра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дела закуп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Т РАСЧЕТОВ С ПОДОТЧЕТНЫМИ ЛИЦ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 обоснование закупки товаров, работ, услуг малого объе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5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/скан-копия/бумаж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дела закупок/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/скан-копия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утвер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 после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отсутствия задолженности по ранее выданным суммам, отражение фак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а обоснование закупки товаров, работ, услуг малого объе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5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/скан-копия/бумаж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дела закупок/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торг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/скан-копия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утвер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 после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отсутствия задолженности по ранее выданным суммам, отражение фак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нсовый отч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5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 в течение 3 рабочих дней после получения денежных средств или расходования своих средст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 учрежд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3 рабочих дн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же 3 рабочи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 учрежд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со дня поступл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журнале операций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расходах подотчетного лиц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 в течение 3 рабочих дней после получения денежных средств или расходования своих средств/электрон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 учрежд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3 рабочих дней электронно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же 3 рабочи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 учрежд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со дня поступл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журнале операций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ЧЕТЫ С ДЕБИТОРАМИ-КРЕДИТО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ость группового начисления дох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1 раз в меся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оступл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со дня поступл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ение о начислении дох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получения документа осн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и груп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начисления 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со дня поступл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признании безнадежной к взысканию задолженности по доход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/бумаж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 с момента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после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признании(восстановлении) сомнительной задолженности по доход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/бумаж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 с момента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после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списании задолженности, невостребованной кредитор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/бумаж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 с момента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после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 восстановлении кредиторской задолжен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/бумаж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 с момента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после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Т НА ЗАБАЛАНСОВЫХ СЧЕТАХ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списании бланков строгой отчетности при их выдаче, списании, уничтожен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4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оступлению и выбытию актив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/бумаж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 с момента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после получения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ение при передаче ТМ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8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при необход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 /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3 рабочи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руководитель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 отправите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 получатель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ость выдачи материальных ценностей на нужды учреждения, при выдаче в эксплуатацию запасных частей для транспортного средства, взамен изношенны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тронный/скан-обра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учреждения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списании материальны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учреждения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 приеме передаче нефинансовых акт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1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учреждения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ичный учетный докумен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205/0510448/05042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группы/учреждения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дня со дня получения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следующего рабочего дня после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РГАНИЗАЦИОННО-РАСПОРЯДИТЕЛЬНЫЕ ДОКУМЕНТЫ, ЛОКАЛЬНЫЕ НОРМАТИВНЫЕ АКТЫ И ДРУГИЕ ДОКУМЕНТ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ская справ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8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после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дительные докумен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с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чреждения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с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ные листы (в т.ч.алимен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ая групп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же 3 рабочих дней с латы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жение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решения су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с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чреждения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/скан-обра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с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а открытие счета (продлен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необход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чреждения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ФК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ы списания документов по сроку хран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вариу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 ежегод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вариу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вариу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утвержденной номенклату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вари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архив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я, приказы Минздрава, постановления и распоряжения правительства Кузбасс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/скан-копия/бумаж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лномоченное лиц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образ/скан-копия/бумаж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лномоченное лиц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СТРЫ БУХГАЛТЕРСКОГО УЧЕ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расчетов по оплате труда, денежному довольствию и стипендия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го отде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 числа 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ная ведомость по нефинансовым актив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го от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а количественно-суммового учета М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го от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га учета материальных ценнос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/руководитель материаль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го отдела/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мажны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а учета материальных ценнос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го от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нтарная карточка учета нефинансовых акт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го от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нтарная карточка группового учета нефинансовых акт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го от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ь инвентарных карточек по учета нефинансовых акт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го от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нтарный список нефинансовых акт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го от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ительная ведомость по расходу продуктов пит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после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ительная ведомость по приходу продуктов пит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чреж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после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тражения в учет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га регистрации боя посу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й/электро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ь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 рабочих дней после полу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га учета бланков строгой отчет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ьход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по выбытию и перемещению нефинансовых акти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го от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по счету Касс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с безналичными денежными средств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денежных обязатель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по санкционированию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бюджетных обязатель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по санкционированию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расчетов с поставщиками и подрядчик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>
          <w:trHeight w:val="9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ная ведом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расчетов с подотчетными лиц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расчетов с дебиторами по доход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по прочим операция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тделов бухгалтер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0 числа 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ый регистр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по санкционировани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ый регистр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ниг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/электронно/бумаж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5 числа месяца, следующего за отчет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ый регистр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сдачи докумен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омент пере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ый регистр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чка учета средств и расч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/элетрон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/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гистрации обязатель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40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ый регистр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нтарная книг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/электрон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й 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/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операций по забалансовому счет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92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атериального от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о 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атериаль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форма учета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ТНЫЕ ФОР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нс главного распорядител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по заключению счетов бюджетного учета отчетного финансового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финансовых результатах деятель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 о движении денежных сред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электронно/на 01 июля, на 01 январ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по консолидируемым расчет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б исполнении бюдж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бюджетных обязательств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1 июля, 1 октября,1 января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ительная записка со всеми таблиц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полнении бюдж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ебиторской и кредиторской задолжен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дебиторской и кредиторской задолжен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по доход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нс государственного(муниципального) учрежд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ительный 9ликвидационный) баланс государственного(муниципального) учрежд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финансовых результатах деятель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по заключению учреждением сч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б исполнении учреждением плана ФХ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б обязательствах учрежд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1 июля, 1 октября, 1 января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ительная записка к балансу учреждения со всеми таблиц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принятых и неисполненных обязательств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зменениях остатков валюты баланс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7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ебиторской и кредиторской задолжен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вижении нефинансовых активов учрежд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остатках денежных средств учрежд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полнении судебных решений по денежным обязательствам учрежд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2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 фактических доходов субсидии на исполнение государственного зад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врача по экономическим вопроса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врача по экономически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б использовании субсидий на иные це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/иное уполномоченное лиц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ФХ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истерством здравоохра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врача по экономическим вопроса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врача по экономически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по обязательств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оки назначенные Минздрав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дела закуп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 отправкой в центр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куп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здрав Кузбасса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деклараци( расчеты) и по налогу на имущество, земельному налогу, транспортному налогу, НДС, прибы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 учтенной в НК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/главный 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ежекварталь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, учтенной в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доходах 2-НДФ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 учтенной в НК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 ежекварталь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, учтенной в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 сумм налога на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10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 учтенной в НК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, учтенной в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 по страховым взнос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11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 учтенной в НК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, учтенной в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ЕФС-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 учтенной в НК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, учтенной в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сонифицированные сведения о физических лиц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11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ад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 учтенной в НК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едла кадр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адр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, учтенной в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а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тдела кадр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б исчисленных суммах налогов, авансовых платежах по налогам, сборам, страховым взноса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3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 учтенной в НК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/бухгалт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, 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сдачи, учтенной в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асчетной группы/бухгалте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-4 Сведения о числен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5 числа месяц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,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5 числа меся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й орган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-4(НЗ) Сведения о неполной занятости и движении работник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60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5 числа месяц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,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5 числа меся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й орган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информ-Сведения об использовании информационных и коммуникационных технологий и производстве вычислительной техники, программного обеспечения и оказания услуг в этой сфер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40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исты/бухгалте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 апр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формац. технолог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исты/бухгалтер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 апр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формац.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й орган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ы статистического отч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6038,0610068,0602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 апреля месяц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,электро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01 апр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й орган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у по составлению графика документооборота организует главный бухгалтер или другое уполномоченное лицо. Требования главного бухгалтера( или уполномоченного лица) в части порядка оформления операций и предоставления в бухгалтерию или на вычислительные установки необходимых документов и сведений являются обязательными  для всех подразделений и служб учреждения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учреждения  создают и предоставляют документы, относящиеся к сфере их деятельности, по графику документооборота. Для этого каждому исполнителю вручается выписка их графика. В выписке перечисляются документы, относящиеся к сфере деятельности исполнителя, сроки их предоставления и подразделения, в которые представляются указанные документы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соблюдение графика документооборота, а также ответственность за своевременное и доброкачественное создание документов,  своевременную передачу их для отражения в бухгалтерском учете и отчетности, за достоверность содержащихся в документах данных несут лица,  создавшие и подписавшие эти документы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облюдением графика документооборота по учреждению осуществляет главный бухгалтер или уполномоченное лицо.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16:00Z</dcterms:created>
  <dc:creator>Стрельцова</dc:creator>
  <dc:description/>
  <cp:keywords/>
  <dc:language>en-US</dc:language>
  <cp:lastModifiedBy>pk2</cp:lastModifiedBy>
  <cp:lastPrinted>2023-10-23T13:42:00Z</cp:lastPrinted>
  <dcterms:modified xsi:type="dcterms:W3CDTF">2024-10-18T03:34:00Z</dcterms:modified>
  <cp:revision>87</cp:revision>
  <dc:subject/>
  <dc:title/>
</cp:coreProperties>
</file>